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75316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487919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57863923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0928026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0244836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33274810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